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2719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2719 - Electrochirurgie, Ultrasonochirurgie et Traitement du site opératoire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-MERLE - 69003 LY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iret n° 13000222300043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es capacités professionnelles (présentation des moyens humains et des ressources matérielles) et financières (déclaration du chiffre d’affaires sur les 3 dernières années) du sous-traitant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719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8-26T15:01:00Z</dcterms:modified>
  <cp:revision>9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